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                                DATA PROTECTOR v1.03 User Manua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DATA PROTECTO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</w:t>
      </w:r>
      <w:r>
        <w:rPr/>
        <w:t>Version 1.03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TABLE OF CONT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- AGREEMENT 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1 : HOW TO AVOID READING THIS USER MANUAL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1  A daily work with DATA PROTECTOR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1.1. EXAMPLE NO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DING ALL THE RESTRICTED INFORMATION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1.2. EXAMPLE NO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R. SMITH IS USING YOUR COMPUTER 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1.3. EXAMPLE NO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R. JONES IS USING YOUR COMPUTER 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1.4. EXAMPLE NO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R. ROBERT IS USING YOUR COMPUTER . . . . 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1.5. EXAMPLE NO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ARE USING YOUR COMPUTER . . . . . . .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2  How to continue from here  . . . . . . . . . . 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2 : INTRODUCTION  . . . . . . . . . . . . . . . . . . . 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ut DATA PROTECTOR  . . . . . . . . . . . . . . . 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ut our manual  . . . . . . . . . . . . . . . . . 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3 : INSTALLATION  . . . . . . . . . . . . . . . . . . .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1  Hardware requirements  . . . . . . . . . . . .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3.2  Installing DATA PROTECTOR on a hard disk . . . .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3  Removing DATA PROTECTOR from the hard disk . . 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 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: HOW TO PROTECT FILES AND DIRECTORIES 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Setting up protection for files and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PSP.EXE program)  .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1  Starting the "PSP" program 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2  Setup menu 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2.1  Creating the user setup  . . . . . . . 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2.2  User setup . . . . . . . . . . . . . . 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ing or removing a protection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  . . . . . . . . . . . . . . .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nging the current driv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the user setup menu   . . . . . . . .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ing or removing a protec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file . . . . . . . . . . . . . . . . .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2.3  Changing the user setup  . . . . . . . .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2.4  Deleting the user setup  . . . . . . . .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2.5  Master Password  . . . . . . . . . . . .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2.6  Encryption method  . . . . . . . . . . .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3  Report menu . . . . . . . . . . . . . . . . .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3.1  General report . . . . . . . . . . . . .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3.2  User report  . . . . . . . . . . . . . .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3.3  Hidden Files/Directories report. . . . .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3.4  Log report . . . . . . . . . . . . . . .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3.5  Delete Log . . . . . . . . . . . . . . .2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4  Program exit  . . . . . . . . . . . . . . . .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Running the protection (LOGIN.EXE and LOGOUT.EX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s)  . . . . . . . . . . . . . . . . . . . .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Summary  . . . . . . . . . . . . . . . . . . . . 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.  SUGGESTED PROTECTION STRATEGY . . . . . . . . . . . 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: IMPROVING YOUR DIRECTORIES/FILES PROTECTION . . . . 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7 : POTENTIAL CONFLICTS WITH OTHER UTILITIES  . . . . . .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1.  Adding files to the automatically hidden list 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8 : USEFUL TIPS . . . . . . . . . . . . . . . . . . . . 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9 : COMMONLY ASKED QUESTIONS  . . . . . . . . . . . . . 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0: COMPUTER SECURITY . . . . . . . . . . . . . . . . . 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 STATEMENT . . . . . . . . . . . . . . . . . . . . . . 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                 DATA PROTECTOR v1.03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user  of  DATA  PROTECTOR  program  must   accept 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PROTECTOR IS SUPPLIED AS IS.  PIGAS Inc.  DISCLAIMS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,   EXPRESSED   OR   IMPLIED,   INCLUDING 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, THE WARRANTIES OF MERCHANTABILITY AND OF  FIT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NY PURPOSE.  YOU HAVE BEEN NOTIFIED THAT IN A CAS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 IN DATA PROTECTOR,  UNRECOVERABLE DAMAGE TO YOU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OCCUR.  IF YOU USE DATA PROTECTOR, YOU ASSUME EXCLU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ILITY AND LIABILITY FOR ANY LOSS OR DAMAGE 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INDIRECTLY  ARISING OUT OF THE USE OF THE PROGRAM.  PIG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.   ASSUMES  NO  LIABILITY   FOR  ANY  DAMAGES,  INDIR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, OR INCIDENTAL WHICH MAY RESULT FROM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PROTECTOR.  IN NO EVENT SHALL PIGAS Inc.  AND/OR 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 BE  LIABLE FOR ANY DAMAGE EVER EXCEEDING THE PRICE P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LICENSE TO  USE  THE  DATA PROTECTOR.  SOME STATES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LOW  THE  EXCLUSION  OR  LIMITATION  OF  INCIDENTAL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 DAMAGES,  SO THE ABOVE LIMITATION OR EXCLU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APPLY TO  YOU.   THE  DISCLAIMER - AGREEMENT SHA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ED, INTERPRETED AND GOVERNED BY THE LAWS OF THE 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NEW Y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 PROTECTOR  version  1.03  SHAREWARE  is  a  "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" and  is  provided  at  no  charge  to  the  us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.  Feel free to share it  with  your  friends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do  not  give  it  away altered or as part of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 The  essence  of  "user-supported"  software 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prices, and, at the same  time,  provide  incentiv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 to continue to develop new produ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user  of  the  DATA  PROTECTOR  SHAREWARE  program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and pay for his copy within 30 days of first us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license will be withdra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ee will license one copy for  use  on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 at any one time.  You must treat this software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a book.  For example,  this 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people and may be freely moved  from  one 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 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-License arrangements  may  be  made  by contacting PiG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distributing the DATA  PROTECTOR SHAREWARE progra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kind  of  remuneration  should  follow  our 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icy (see file VENDOR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pass  a  copy  of  the  DATA  PROT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 program  along  to  your  friends  for evalu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encourage them to register their copy if they find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 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W TO AVOID READING THIS USER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the first time you are using DATA PROTECTOR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want to try it before reading the whole user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OLLOWING  EXAMPLES,  IT  WILL  TAKE  A FEW MINUT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TAND HOW THE DATA PROTECTOR CAN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print the file demo.doc BEFORE continu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                           A DAILY WORK WITH DATA PROTECT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installed  DATA  PROTECTOR,  the  installation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 the following structures on your hard disk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name                 Fil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PIGASTST  .......... login.exe , logout.exe 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MY_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</w:t>
      </w:r>
      <w:r>
        <w:rPr/>
        <w:t>SECRET  ... s1.dat , s2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</w:t>
      </w:r>
      <w:r>
        <w:rPr/>
        <w:t>LETTERS ... secret.let,inv.let,pro.let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SMITH ........ smith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JONES ........ jones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PUBLIC ....... common.1 , common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STALL program also built the necessary user setups. 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,  we  will  explain how to create a user setup, but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ment, let's try  to  see  how  you  can  use DATA PROTECTO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                        DATA PROTECTOR v1.03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/decrypt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R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XAMPLE  WILL  REFER  ONLY   THE   INFORMATION   U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IGASTST  ALL  OTHER  FILES  AND DIRECTORY WILL NOT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 IN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 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1. EXAMPLE NO 1:  HIDING ALL THE RESTRICTED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ur first example, we  will  demonstrate  how to hide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ed information from an unauthorized user.   (Normally  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use this option, before turning the computer off). 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ve  the  unauthorized  user   access  ONLY  to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name                 Fil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PIGASTST ...........login.exe , logout.exe 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   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    ��PUBLIC ....common.1 , common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ther words, we don't mind that  anyone  using  our 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have  access  to  the  directory c:\PIGASTST with all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and to C:\PIGASTST\PUBLIC  with  all  it's files BU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uthorized user, should not have access to C:\PIGASTST\MY_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C:\PIGASTST\SMITH and to C:\PIGASTST\JO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on, we will show how to  create  this  configuration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et's see how it work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"C:\PIGASTST" directory, type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GOUT 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 now   on   the  only  the  files  under  c:\PIGASTS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pigatst\public are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ing from a DOS  diskette  or using powerful disk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let you access to the hidden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 : You are now in the "most restricted user"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 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2. EXAMPLE NO 2: MR. SMITH IS USING YOUR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ave a permission to Mr.  Smith to work  on  your 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,  you  want  to  restrict his access so he will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only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PIGASTST  ..........login.exe , logout.exe 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SMITH .....smith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PUBLIC ....common.1 , common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mith wants to start working he will 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time, you will type it for him ...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N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smith 12345678 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before, all the  restricted  files  and directories for sm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w hid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ing from a DOS diskette or using powerful  disk 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let smith access to the hidden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Smith has finished working, he should type (before tu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the computer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OUT 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all the confidential  information becomes hidden.  ("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ed user" category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 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3. EXAMPLE NO 3: MR. JONES IS USING YOUR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ave a permission to Mr.  Jones to work  on  your 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,  you  want  to  restrict his access so he will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only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PIGASTST  ..........login.exe , logout.exe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JONES .....jones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PUBLIC .... common.1 , common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Jones wants to start working he will 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IN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jones 87654321 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before, all the  restricted  files  and directories for j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w hid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ing from a DOS diskette or using powerful  disk 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let jones access to the hidden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Jones has finished working, he should type (before tu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the computer)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OUT 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all the  confidential  information  becomes hidden ("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ed user" category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4. EXAMPLE NO 4: MR. ROBERT IS USING YOUR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ave a permission to Mr.  Robert to work on  your 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,  you  want  to  restrict his access so he will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only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PIGASTST  .........login.exe , logout.exe 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MY_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</w:t>
      </w:r>
      <w:r>
        <w:rPr/>
        <w:t>LETTERS .. inv.let , pro.let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PUBLIC ...... common.1 , common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pay attention that Robert  should  NOT have acce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PIGASTST\MY_DATA\LETTERS\secret.l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obert wants to start working he will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IN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gt;robert friend 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before, all the restricted files and directories  for  rob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w hid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ing  from  a DOS diskette or using powerful disk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let robert access to the hidden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robert has finished working, he should type (before tu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the computer)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OUT 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all  the  confidential  information  becomes hidden("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ed user" category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5. EXAMPLE NO 5: YOU ARE USING YOUR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 now that YOU (the master user) would  like  to  work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.  Simply typ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IN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master masterp 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te : "masterp" here  is  the  original password.  Do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get to change it  when  you  define  all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' configuration 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  master  user, you now have ALL YOUR FILES AND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again  (just   as   if   there   were  no  prot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o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finished your work, simply type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OUT 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all the confidential information becomes hid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examples illustrates how to  execute  DATA  PROTEC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you  can see, it is very simple to use once you have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s and the data to h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2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                           HOW TO CONTINUE FROM HERE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at you have seen how DATA PROTECTOR really works,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nderstand how you can  create the user's configuration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you need to read chap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PROTECT FILES AND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GGESTED PROTECTION STRATE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reading these chapter, try to learn from  the  example 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, and change them if n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you  feel  that  you  understand  how  to  create you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you can delete  the  directory C:\PIGASTST an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subdirectories BU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Remember to copy the PSP.EXE to other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trongly suggest the you will copy it to C:\PIGAS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Remember  to  copy  the  LOGIN.EXE  &amp;  LOGOUT.EXE  to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 DO  NOT  COPY  THEM  TO  A  DIRECTORY  THA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ED  (otherwise  you  will  not  have  an  access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/logout program.  If this  will  happened  you will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 the login.exe program by copying it  from  the 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by typing: copy a:pigas.01 login.ex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3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using DATA PROTECTOR.   We  hope  you  will  enjo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ng  our  software  and that you will realize that,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its simplicity of use,  DATA  PROTECTOR  is one of the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products  on  the   market   today   for   prot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your PC and controlling it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DATA PROTECTOR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PROTECTOR is  a  standard  DOS  utility  that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  confidential  information  from   being   accessed 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uthorized  users.   Once  the  information  is  protected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totally unavailable to  the  user(s) even using power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utilities or booting from a DOS disk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PROTECTOR includes the following features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 very simple call to start or end  a  user  working 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our login/logout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  sophisticated  protection  scheme to hide all the data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possibility to define  an unlimited number of users,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with a unique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omplete reports  about  any authorized/unauthorized activ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 fast hide/open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n  easy-to-use  configuration program allowing you to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he files and/or directories you want to h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ull keyboard and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4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our manual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DATA PROTECTOR manual contains the following chapters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How to protect files/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uggested protection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mproving your directories/files prot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Potential conflicts with other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Useful ti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ommonly asked qu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omputer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choose, if  you  want, to have this manual pri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print the file "MANUAL.DOC", located  on  your  disket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tandard DOS comman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5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                                              INSTALL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PROTECTOR  is  designed  to  work with most IBM-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.  Your computer should  have  at  least 512K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1Mb of free space available.  You should  be  able  to 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computer  with,  at least, version 3.0 of DOS.  Whil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OR works well with the  keyboard,  it is also desig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with a mouse.  Should you decide to use it, please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use documentation for its install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: DATA PROTECTOR is non resid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Installing DATA PROTECTOR on a hard dis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nstalling DATA PROTECTOR on your PC, insert the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rive A and type the  DOS  command  DIR  to  check 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iles are present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README   1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NSTALL  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ANUAL   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EMO     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IGAS    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IGAS    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IGAS    0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IGAS    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IGAS    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IGAS    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IGAS    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IGAS    0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IGAS    0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IGAS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!        DATA  PROTECTOR   has   been   tested   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                           DATA PROTECTOR v1.03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ensively   in  order  to  be  error-fre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wever,  as  a  precautionary  measure, 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ommend  that  you  execute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eps, prior to installing DATA PROTECTOR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. Do a backup of your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rst of all, it is a good habit to do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ularly, and, secondly,  your  data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r   too  valuable  to  be  lost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ything happen  during 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  Run the DOS  CHKDSK  command  to  verif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r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installation  procedure  assumes  that 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DATA PROTECTOR from drive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Insert your diskette in drive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At the A&gt; prompt, type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Follow the screen instru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installation is complete, you should hav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nd directories on your hard disk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PIGAST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PIGASTST\MY_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PIGASTST\MY_DATA\SECR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PIGASTST\MY_DATA\LET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PIGASTST\SM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PIGASTST\JO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PIGASTST\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directories contain dem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7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 delete  them whenever you like, but rememb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the files  "LOGIN.EXE",  "LOGOUT.EXE", and "PSP.EX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ome other directory before dele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IGASTST\LOGIN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IGASTST\LOGOU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users will use these progra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move these programs to any other directory but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DELETE THEM FROM THE DISK AS LONG AS  YOU  ARE 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PROT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IGASTST\PSP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ster user will use this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 move this program to any other directory but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DELETE IT FROM THE DISK AS LONG AS YOU ARE USING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IG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PIGAS\INF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directories are for internal 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ALTER THEIR NAME AND THEIR CONT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Removing DATA PROTECTOR from the hard disk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remove DATA PROTECTOR from you hard disk 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in as a master 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the  files  and directories will then become unpro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and you can  delete  all  the  DATA PROTECTOR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: C:\PIGAS and C:\PIGASTST, just as you  would 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inarily with common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                        HOW TO PROTECT FILES AND DIRECTORIE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we have seen in the previous chapters, you  -  the  ma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- need to define who should get access to your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, then, what files and/or directories need to be prot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se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reate the user's  configuration,  and to execute it,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OR uses three different files.  They are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PSP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LOGIN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LOGOUT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look, first of all, at the "PSP.EXE" file, which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program used by DATA PROT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: Files "LOGIN.EXE" and "LOGOUT.EXE"  are  explained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s in paragraph 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Setting up protection for files and directorie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order  to  protect  files and directories on your PC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e MASTER USER) need to define  the users who should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ited access to your computer and, at the same time, def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 of files and/or directories you want  to  hide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done using the "PSP" program, which allows the MA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to create, change, or delete the user's configu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ant!       YOU  (the  MASTER  USER)  are  th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erson who can have access to the "PS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.  Anyone else trying to run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ll   see   an   error  message 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played.  Since you  are the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ble to execute the "PSP" program,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re that you remember your password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9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:  See  also  Chapter 7 "Useful tips" on how to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ect the "PSP"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Starting the "PSP" program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tart the "PSP"  program,  make  sure  that you are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:\PIGASTST" directory, and simply type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now in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rder to view some of the options available, press the A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followed by the letter S or R. For options A (About)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(Exit), press &lt;Enter&gt; after to confirm your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  : If you have selected one option, you can move ar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nother one by  simply  using the direction arr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your keyboard.  If you are using a  mouse,  simp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 to the option you like and click o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look first at the setup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 Setup menu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view  the setup menu options, press &lt;ALT S&gt; from the 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, or click on Setup, if you are using a mo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tup screen will be displayed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tup menu can be  considered  the  real main menu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SP" program.  It is in this  menu  that  you  set  up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's  configuration, creating, changing or deleting a us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changing the master password or the encryption 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will now examine each option in det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0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1  Creating the user setup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 a new user setup,  press &lt;F3&gt; from the main menu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&lt;ALT-S&gt; and F3 from the setup menu.  If you are using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, simply point and click on the New user setup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alog box appea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default, you will see two user names already in the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NO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B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JON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 four  user names are used for the demo program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 delete  them  later  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!        Every name in the List field is a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ame  already  used.   You  can hav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ny names as you  want, but you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uplicate a user name from that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User name field, type in the new user name (mus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4 to 8 characters maximum; from a to z, number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ed) and then press &lt;Enter&gt; - or &lt;ALT O&gt; -, or click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K, to confirm and validate your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2  User setup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 defining  a  new  user  name,  you must now creat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for that user  and  define what directories and/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o hide from that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: To move around from one option to the other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 use  your  mouse,  or  type  &lt;ALT&gt;  and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1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sponding  letter,  or   use   the   &lt;TAB&gt;  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&lt;Shift-TAB&gt; moves backward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SETUP contains the following ele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User  Name  - displays the user name and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it.  In order to  change the user name, plac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on the user name field by pressing &lt;ALT U&gt;. 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in the new user name (4 to  8  characters  maximu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a to z, numbers can be included).  Press &lt;ALT S&gt;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the new user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  :  In case you are changing an old user nam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one, the program will  create a new cop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ew user name.  The old user setup will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 deleted.   (To delete it, refer to para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2.4 "Deleting  the  user  setup".)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a mouse, simply point  and  click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 you would like to 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Password - displays the user password and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 it.  In order to change the user password,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sor on the  user  password field by pressing &lt;A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&gt;.  Then type the new user password (6 to 11  prin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,  with  case  sensitivity).  Press &lt;ALT S&gt;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the new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Dir Tree - displays all  the directories of a driv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 you  to  add  or  remove  protection   for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.   In  order  to activate this window,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 T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ng or removing a protection to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rotect a directory, or simply remove its protec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first the  &lt;arrow-up&gt;  or  &lt;arrow-down&gt; key to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sor on the selected  directory,  and  then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the  "+" key, on the numeric pad, in order to ad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ection to that directory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2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he "-" key, on the  numeric pad, in order to re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tection on tha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ote : You can also simply hit &lt;Enter&gt; back and fo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order to protect or unprotect a directory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!      A protected directory will always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played in parenthe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ce a directory is protected, ALL 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   ARE  PROTECTED,  including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isting SUB-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  NOT  PROTECT  THE  DIRECTORY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ains  the   files   "LOGIN.EXE"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LOGOUT.EXE".   (For  more  details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se two files, refer to paragraph B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See also chapter 8 "Useful  Tips"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re recommendations and suggestion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  to   protect   your   files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i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the current drive displayed in the user setup menu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rder to change the current drive, press &lt;ALT D&gt;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from the list the new drive by placing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it.  Press &lt;ALT D&gt;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File list - displays  the  files list and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or remove protection for the  files.   In  orde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ate this window, press &lt;ALT L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ng or removing a protection to a file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protect  a file or simply remove its protection,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the &lt;arrow-up&gt;  or  &lt;arrow-down&gt;  key to plac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on the selected file, and then press either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he "+" key, on the numeric pad, in order to  add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ection to that directory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3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the "-" key, on the numeric pad, in order to re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tection on tha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!      A  protected   file   will   always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played in parenthe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itting the &lt;Enter&gt; key will retur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 the  corresponding  directory. 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LL NOT HIDE OR PROTECT  YOUR  FIL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ke  it does for directories.  To h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 unprotect a  file,  you can only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"+" or "-"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 NOT PROTECT THE FILES "LOGIN.EXE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LOGOUT.EXE".   (For  more  details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se two files, refer to paragraph B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Dir name - displays  the  current  directory  nam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change it.  In order to chang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,  press  &lt;ALT  N&gt;  then type the new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and press &lt;Enter&gt; or &lt;ALT S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: If you do not type in a full path name,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that matches  the  dir  name fiel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come the cur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File name - selects the file name to be displayed. 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 to  change  the  file name to be displayed,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 F&gt; then type the new file name and press &lt;Enter&gt;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 S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: If  you  would  like  to  display  all the ".doc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, for example,  you  can  do  it  by 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yping *.do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OK - saves all your changes and quit.  Press &lt;ALT O&gt;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 to  save  all  the changes and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Cancel - cancels  all  changes.   In order to qui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without saving the last  changes,  press  &lt;Esc&gt;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4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 C&gt;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 Select Drive - is used to change the default driv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rectory tree menu  as  described above for el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Show - is used after changing the dir name field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 field as described above for elements  #5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3  Changing the user setup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change  a user setup, press &lt;F4&gt; from the main menu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S&gt; and F4 from  the  setup  menu.  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, simply point and click  on  the  Change  user 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NGE USER SETUP screen is display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change  a  user  setup,  simply select the user name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ing the cursor on a  name  from  the list in the di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 and press &lt;Enter&gt;.  The USER SETUP appears for  you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 all  the  changes you want.  (See section 4.2.2 "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", to change a particular field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4  Deleting the user setup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lete the user setup, press &lt;F5&gt; from the main menu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S&gt; and F5 from  the  setup  menu.  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, simply point and click  on  the  Delete  user 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LETE USER SETUP screen is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delete a user setup, simply select its name in the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by placing the cursor on it,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nfirmation message appear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5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to confirm the  delete operation or &lt;TAB&gt;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 in order to cance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: You can  also  use  the  &lt;ESC&gt;  key  to  cancel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 and go back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5  Master Password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ster password is the key to  you,  the  master  us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 IT,  YOU  CAN  NO  LONGER HAVE ACCESS TO THE "PSP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and you can no longer  control who gets on your P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YOU WILL NOT BE ABLE TO ACCESS YOUR OWN  FILES  IF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LREADY  DEFINED  SOME  OF THEM AS HIDDEN TO EVERY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!  This is why it  is very important for you to def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aster password that is both  unique  and  a  little  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us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!      For  the MASTER USER,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already set, so  all  you need to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change the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ave access to the master password, press &lt;F6&gt;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 menu,  or &lt;ALT-S&gt; and F6 from the setup menu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ing a mouse,  simply  point  and  click on the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 password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NGE MASTER PASSWORD is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default, the master password is set  to  "masterp"  (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y  original,  we know !).  Simply type in the new ma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  (6  to   11   printable   characters  (WITH 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sitivity),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 "ENTER MASTER PASSWORD AGAIN "  appears.  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master password again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: Entering the new password again is done in ord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6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ke  sure  that no mistake was made the first 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ound while typing in the password.  If we did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de this  protection,  you  could  hav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password incorrectly (without noticing it)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 out.  The next time you would have tried to lo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, your password would not have  been  recogniz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,  as  a result, you would not have been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ss your own data as a master user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!      Change  the  original  password  !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oosing a new  password,  try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names referring to  your  fami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iends  or...  referring to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such as "pass", "enter", "pw", etc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nk   about   changing   your  m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word every now and then.  You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now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most  important  of  all, 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R NEW PASSWORD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6  Encryption method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select  the  encryption method, press &lt;ALT S&gt; then &lt;e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CRYPTION METHOD screen is display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default, the encryption method is set to Fast. 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e option, you have an even better security in term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ryption during the Login  program,  but  it  is  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nse of sp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 is  up  to  you  to  decide which encryption method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ALT F&gt; if you prefer the Fast encryption 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ALT S&gt; if you prefer the Secure encryption 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7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: Use the  &lt;ESC&gt;  key  to  cancel the operation and g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electing the encryption method, press &lt;Enter&gt; to  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  Report menu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view the report menu options, press &lt;ALT R&gt; from the 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, or click on Report, if you are using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port screen will be displayed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 have set up  your  user's configuration in the se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, you also have the  possibility  of  consulting  var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s.   You can look at a general report, a user report,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dden list report, or you can even obtain a log report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he activities on your computer while you were a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print any  of  these  reports by pressing the &lt;Shif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rtscreen&gt;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will now examine each one of these re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.1  General report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eneral report is a report about all the users you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.  It contains all  the  information  about  them 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user name, password, and the list of all hidden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oduce a general report, press &lt;F7&gt; from the main menu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&lt;ALT-R&gt; and F7 from the report menu. 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, simply point and click on the General Report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ENERAL REPORT screen is displayed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view  this  general  report,  you  can  either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rrow-up&gt; or &lt;arrow-down&gt; key to read the report, or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using the &lt;Shift&gt; &lt;Prtscreen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                               DATA PROTECTOR v1.03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 our demo program, you can consult the reports, abo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our two defined users : Smith and Jo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finished  looking  at the report, press &lt;Esc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it from the report and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.2  User report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report, as its name indicates, is a report  for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user.  Since you can have an unlimited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,  you  may  not want to produce a general repor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users,  in  order  just  to  look at one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oduce a user report, press &lt;F8&gt; from the main menu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R&gt; and F8 from the report menu.  If you  are  using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, simply point and click on the User Report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REPORT screen is displayed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 the  &lt;arrow-up&gt; or &lt;arrow-down&gt; key to select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List  field,  then  press  &lt;Enter&gt;  to confirm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 and click on the user name if you are using a mo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 &lt;Esc&gt;  to  exit  from  the  report,  once  you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ished,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.3  Hidden Files/Directories report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dden Files/Directories report lists all the fi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 which  are hidden every time someone logs ou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like a "most restricted user" report, and it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e confused with  the  general report, which list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dden data for each specific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obtain such a report, press &lt;F9&gt; from the main menu,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-R&gt;  and  F9  from the report menu. 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use, simply point and click on the Hidden Lis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9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LL HIDDEN screen is displayed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&lt;arrow-up&gt; or &lt;arrow-down&gt; key to read the re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 &lt;Esc&gt;  to  exit  from  the  report,  once  you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ished,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.4  Log report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g report is  very  useful  to  keep  track of all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ities on your computer.  As a  master  user,  you 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 to know who worked on your PC and for how long.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PROTECTOR log report, you can find out exactl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and the  time  of  every  single  user  logging i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ging 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the log report does, is record every  single  call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LOGIN.EXE"  and  "LOGOUT.EXE"  programs.   (For 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 on these two files, refer to paragraph B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n be very useful if, for example, a problem occur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 your  PC while you were away.  You can immediately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who was the last person working o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nerate a log report on  the screen, press &lt;ALT R&gt;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l&gt; from the main menu, or simply point and  click 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report option, if you are using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&lt;arrow-up&gt; or &lt;arrow-down&gt; key to read the re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 &lt;Esc&gt;  to  exit  from  the  report,  once  you 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ished,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.5  Delete Log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you  have  consulted  or  printed  (with  the &lt;Shif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rtscreen&gt; keys) the  log  report,  you  can  delete it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0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pressing &lt;ALT R&gt; then &lt;d&gt; from  the  main  menu,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ing  and clicking on the Delete Log option,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 mo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nfirmation message is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Enter&gt; to continue the delete operation or &lt;TAB&gt;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 in order to cancel it and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:  You  can  also  use  the  &lt;ESC&gt;  key  to cance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 and go back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  Program exit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 have finished using the "PSP" program, press &lt;ALT E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main menu, or simply point and  click  on  the  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, if you are using a mo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it screen is displayed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&lt;Enter&gt; to confirm your exit from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: You can exit from  "PSP"  in  another  way  by  simp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tting &lt;ALT-X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Running the protec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creating the user's configuration  with the help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SP" program (see paragraph A. for  details),  you  ne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the protection you have just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done with the help of two files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LOGI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LOGOUT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"LOGIN.EXE" is used to start a user working ses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 is  used  by  everyone,  from  the  normal  user  ("m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1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ricted user") to the special user and, of course, by you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ster user.  In order to  log  in and start working o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, all you need to know is your user name and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execute "LOGIN.EXE" in two different ways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Enter directly the parameters (user name and  passwor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prompt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in &lt;username&gt; &lt;passwor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press &lt;Enter&gt;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Call the program without parameters.  In that case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will prompt you for the user name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in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in 1.03, Copyright (c) 1993 by PiGAS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gt; &lt;username&gt;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gt; &lt;password&gt;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!      This method is more secure beca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word  does not appear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ile you type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ther  file, "LOGOUT.EXE", is used to end a user wor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ssion.  It is used  also  by  everyone,  just like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LOGIN.EX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LOGOUT.EXE" protects all the files and/or  directories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e  defined  by  the  master  user in the "PSP" program,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rouping all users and hiding all the files and directo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to be prot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 have finished working on your PC, all you need to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log out by simply typing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essing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2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! The LOGOUT program AUTOMATICALLY  HIDE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TECTS   ALL   the   selected   file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ories defined by the mast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3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Summary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that we have seen  how  to define a user's configur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how to install the protection, let's review everything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covered with a little summ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PROTECTOR allows you to protect your data in three  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sy steps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After installing DATA  PROTECTOR, you, the MASTER US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to define the user's configuration.  Simply type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press &lt;Enter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!      You  must  be  in   the   "C:\PIGASTS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member  that  the  first time ar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  have  access  to  everything.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her time, you will need to log in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STER USER in order to access "PS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Then define your user's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 the restricted files and 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Sign off by typing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press &lt;Enter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's all it takes to protect your data !  Anyone logging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, will not see the selected data you have prot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chapter, we have explained in details all the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 in  DATA  PROTECTOR.  In the next chapter, w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uss how to optimize your directories/files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4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                              SUGGESTED PROTECTION STRATEG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hapter will help you define your own protection strateg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ssume that you have  read  the  chapter HOW TO PROTEC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fine your own protection strategy you need to deci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From which persons (users) you want to hide th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Which  information (files and directories) you want to h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each one of the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think about these  problems,  normally you will com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ree "GROUPS" or "TYPES" of us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"ANY USER" TYPE - These are users whom you do  not  wan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 on  your computer.  For example: people in your off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 pass near your computer and "accidentally" snoop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.  It is up  to  you  to  decide which information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ople can, or cannot, see.  If you want, you can  hide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irectories  on  the  disks,  but normally you ar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ried about your personal  data,  and  you  do not mi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one has access to other common utilities on the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 it is up to you to dec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"MASTER USER" TYPE - This is you.  You have  access  to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 in the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"SPECIAL  USER"  TYPE - This refers to other people who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more access than  ANY  USER,  but  less access tha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 USER.  You can have different users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these three groups in mind, it is quite simple to  dec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ach  group  which  file(s)  and directory(ies) need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ed or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can create the users'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For the "ANY USER" 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5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reate  a  new  user  (by  using  the PSP program)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user name: ANYUSER and password: DONTCARE.  T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the restricted files  and  directories.  From that po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, anytime someone (master user  or  "special  user")  typ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OUT  (or  logs  in with the wrong password), all th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rectories  that  have  been  selected  as  such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For the MASTER USER, the configuration is ready and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 to  be  changed (except for the MASTER password,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"SPECIAL USERS" - For  each  special  user, you create a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setup and select the hidden files  and  directories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m.  If you have many users with the same configuration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 give to all of them the same name and password so you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need to copy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6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                  IMPROVING YOUR DIRECTORIES/FILES PROTEC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PROTECTOR  is  designed  to  help  you  hide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ly and simply.  However, sometimes, it is necessary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to sacrifice speed for better security purpo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default,  DATA PROTECTOR uses the fast encryption metho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is  safe,  works  quickly,  and  it  does  not  cause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necessary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examine, for example, the following user setup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 Name                    File Name           User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GAMES                   *.*                 BUCKNER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    ��������������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 Tree                    File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                      CHECKERS.COM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DBASE3               CHECKERS.DOC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DOS3                 GOLF.DAT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GAMES                GOLF.DOC</w:t>
      </w:r>
    </w:p>
    <w:p>
      <w:pPr>
        <w:pStyle w:val="PreformattedText"/>
        <w:bidi w:val="0"/>
        <w:jc w:val="left"/>
        <w:rPr/>
      </w:pPr>
      <w:r>
        <w:rPr/>
        <w:t xml:space="preserve">               �   ��</w:t>
      </w:r>
      <w:r>
        <w:rPr/>
        <w:t>TENNIS           GOLF.EXE</w:t>
      </w:r>
    </w:p>
    <w:p>
      <w:pPr>
        <w:pStyle w:val="PreformattedText"/>
        <w:bidi w:val="0"/>
        <w:jc w:val="left"/>
        <w:rPr/>
      </w:pPr>
      <w:r>
        <w:rPr/>
        <w:t xml:space="preserve">               �   ��</w:t>
      </w:r>
      <w:r>
        <w:rPr/>
        <w:t>FLIGHT           GRAPHICS.EGA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LOTUS                GWBASIC.EXE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NORTON               MAJONGG.EXE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PCTOOLS              MEMORY.BAS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WORD5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elect the directory "GAMES" to be protected, all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ies and files of "C:\GAMES" will be hidden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named "BUCKNER" when he logs in.  (Remember that you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need  to  select  each  individual  file  to  protec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sometimes, it might be necessary for you  to  use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nested encryption" approach to hide some of your files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 imagine  the  following  disk structure defin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"BUCKNER"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GAMES                     -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GAMES\TENNIS              -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7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GAMES\TENNIS\filinfo      -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one may try to use some low-level disk utilities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pe  of  finding   out   some   sectors  that  contain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in the file "C:\GAMES\TENNIS\filinfo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void this situation, you must also select the file itse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"fileinfo"), in the subdirectory "C:\GAMES\TENNIS", and h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, and, choose, at the same time, in the encryption  metho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ure protection meth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 of  the time, however, you will not need to select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ion unless you suspect that  someone is going to sp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ew hours working on your computer in order to decryp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.  But if your data is very sensitive, it is  recommen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the "safe" solution of nested encryption.  Once agai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up to you to dec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low-level utilities can be a cause of concern to you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also be  warned  about  some  potential conflict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utilities.  This is the subject of our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                                DATA PROTECTOR v1.03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                   POTENTIAL CONFLICTS WITH OTHER UTILITI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though DATA PROTECTOR uses a  very safe and quick metho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rypt data, some low-level disk utilities (like  "CHKDSK.COM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DD.EXE",  etc.)  might report the hidden information as a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and ask you if you would like to correct these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! BEFORE LETTING  THESE  UTILITIES CORR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, YOU MUST BE  SURE  THAT  YOU  AR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STER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can be done b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. Logging in as master user, and/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.   trying  to  access  the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"C:\PIGAS",  accessible  onl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ster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help  you  avoid  this  potential  conflict,  DATA PROT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hides these  low-level  disk  utilities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 user.  That way, no one can run these utilities and r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ing your data.  However,  you,  as  a  master user, can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utilities and obtain the correct results a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DATA PROTECTOR actually does  during  the  installa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e  simple.   A special scanning routine searches and lo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disk all the known low-level utilities that might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tential conflict with DATA PROT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then, creates a  file  called  "conflict.dat" and writes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ternal file, the list of  all  the  utilities  that 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.   Then each time you (the master user) create or chang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configuration, all these utilities  are added to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rotected files you have defined for that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Adding files to the automatically hidden list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might be some utilities that you would like to include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9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"conflict.dat"  that  DATA  PROTECTOR did not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tilities that are not in the list of the INSTALL program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dd  these  utilities  yourself  by simply mod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"conflict.dat" (located in the "C:\PIGAS\INFO"  director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help of any text editor, just type in the full pat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 utility  you  would  like  to  include  in  the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hidden files, and save the file.   Then  ca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"PSP" just once, by typing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SP 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PSP"  program  will  update  automatically  all the user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! In order to  do  this  update,  you need,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urse, to be logged in as the master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the internal information  of  the  "PS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   is   kept  under  the 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C:\PIGAS"  and   "C:\PIGAS\INFO".   DO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TER  THE  NAMES  AND  CONTENTS  OF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read, by now, all you need to know about DATA PROT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to be able to install it and work safely.  However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ee in the next  chapter, we have included for you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tips to make DATA PROTECTOR even more user-frien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0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                                                 USEFUL TIP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xperience, you will  find  out  that  you  can  make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OR  even  more  secure by observing a few rules of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dd the  files  "LOGIN.EXE"  and  "LOGOUT.EXE"  in your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UTOEXEC.BA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y ?  Because it is possible that one  day  you,  as  ma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,  or  someone  else,  as special user, may forget to 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.  What will happen then ?   The next time someone log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your computer, he/she will have the  same  access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ies and files you had.  How about that for security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? This is really up to you.  You can do it in three wa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Add "LOGIN.EXE" al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ay, anybody wishing to use your computer will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enter  the  correct  user  id and password.  If no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/she will  be  automatically  logged  out  and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 and files will be protected.  That use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ill be able to work, but your data will be saf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te : There is, however, one way around.   Instead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ying  to  enter a user id and password,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try to reboot the system AT THAT TIME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diskette.  If you  have forgotten to log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, then he/she may be able to  access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.   You  may  want  to  look  at 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lution inst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Add "LOGOUT.EXE" al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olution is safer than the first one.  When you 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"LOGOUT.EXE", you are not prompted for any k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user  id  or  password,   nor  do  do  you  see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rmation  message.   THIS  PROTECTION  IS   ENTIR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PARENT TO THE USER (unless, of course, he/she loo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 your  file  "autoexec.bat").   Your data is not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fer, but  you  are  also  sure  that,  no  matter w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1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ppens, your data will be  hidden  automatically  e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someone logs in on your 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S.   If  a user deletes, on purpose, the "logout" c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your file  "autoexec.bat",  your files are st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tected because "logout" was  executed  at  lea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ce,  prior to being deleted.  Therefore, dele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logout" and then rebooting  will NOT "recover"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viously protected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Add both "LOGIN.EXE" and "LOGOUT.EX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dding both files, you get the best of  both  worl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you  choose  this  solution, then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"LOGOUT.EXE"  is  executed  first.   That way,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will automatically be protected every time,  pri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nyone logging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 :  With  this solution, the user knows that he/s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o to enter  a  password.   A "nosy" user m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nt to find out why.  If you do not want him/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enter a password, then you may want to 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lution  number  2.  Again,  it  is up to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c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Hide the "PSP"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y  ?   Because  someone  snooping  around  might  find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and try running it only to find out that  a  user  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assword are required.  If that person wants to caus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s, he/she might simply...  delete it !  Why not, th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 it  easier  for  you by moving the "PSP" program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"C:\PIGAS\INFO" which is automatically hidden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reate a "most restricted use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find out,  after  a  while,  that you would like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to have a very limited access to your  PC,  maybe 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bare  minimum.   Then  why not create a "most restri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" by simply defining a  list of directories and file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to hide.  Give that user a common or "dummy" name.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 time someone logs out, all the data  is  protected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2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"most  restricted  user"  will  only  have acces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 as pl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3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                                    COMMONLY ASKED QUESTION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I would like to define a few users and give to each on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access.  Do I  need  to  define a configuration for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.  If you have many users with the same configuration,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need to define one common password and configuration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 of them.  (See also Chapter 7 "Useful tips" for def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most restricted user"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My disk is  almost  full.   Can  I  save  some disk spac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ting rid of some of the files on DATA PROTECTOR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s.  First of all, you  can get rid of directory C:\PIGAST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Remember to copy the PSP.EXE  to  other  directory.   W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ongly  suggest  the  you  will  copy  it  to C:\PIG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Remember  to  copy  the  LOGIN.EXE &amp; LOGOUT.EXE to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  DO NOT COPY THEM TO A DIRECTORY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ED (otherwise you will not  have an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n/logout program.  If this will  happened  you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to recover the login.exe program by copying it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 original   diskette  by  typing:  copy  a:pigas.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n.ex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an   also   save   some   disk   space  by  deleting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LOGOUT.EXE".    Why   ?    Because   the   "LOGIN.EXE" 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LOGOUT.EXE" files are identical.  If you do so, then log 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yping instead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IN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! Deleting  the  file  "LOGOUT.EXE"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ffect the the way you log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Help !  I just  can't  remember  my password !  Is there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4                                DATA PROTECTOR v1.03 User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y I can get it back, and can I recover all my hidden data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, you cannot recover your password!  If  you  forgot  to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ember  it,  then  you  have lost all access to your hid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.  If  you  could,  then  it  would  defeat  the secur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 of DATA PROTECTOR.  This is  another  reason  why 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ggest,  again,  that  you  do a regular backup of your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you are logged in as a master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Is  it  really  necessary  to  hide/protect  the directo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:\PIGAS" and "C:\PIGAS\INFO"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s.  The PIGAS directories are protected by default and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accessible to all the normal users.  You can remov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ion (see  paragraph  4.2.2  "User  setup")  but a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NOT HAVE ANY PROTECTED OBJECT WITHOUT HAVING A  PROT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the  PIGAS  directories.   (When  that happens, the "PSP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will automatically add a protection to the user se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PIGAS directories.) For  that very same reason,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AME THE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How can I remove DATA PROTECTOR from my PC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really need to do so, simply log in as a master 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 the  files  and directories will then become unprot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ain and you can  delete  all  the  DATA PROTECTOR fil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ies, just as you  would  do  ordinarily  with  comm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                                DATA PROTECTOR v1.03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MBUDSMAN STATEMENT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for you.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. 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write to the ASP Ombudsman at 545 Grover Road, Muskegon, MI 49442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a 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PROTECTOR (tm) Copyright (c)  1993, PiGAS INC. , New York , 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specific hardware or software names used in this user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he (registered) trademarks of specific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